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1858428253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926160337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996455511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844629587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330874894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2130840109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1190553666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984854074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432593539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270847003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